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2429495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8696450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9528676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0049230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