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90225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04368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46773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26034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