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298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7440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0349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6935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