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06970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6557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64534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9987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