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902583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094509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6897534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3871537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