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00570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95799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71509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69325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