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3090343"/>
            <w:bookmarkStart w:id="1" w:name="__Fieldmark__0_3633090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3090343"/>
            <w:bookmarkStart w:id="3" w:name="__Fieldmark__2_3633090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3090343"/>
            <w:bookmarkStart w:id="5" w:name="__Fieldmark__3_3633090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