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971236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7519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78453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493590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