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980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6108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177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1321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