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97383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77340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70126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73896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