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54560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31127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24121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36461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