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194407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898486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473930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1625188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