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42721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19916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89202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78232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