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72056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84629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35357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2529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