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64441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588678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069980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581314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