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58868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04744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463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63409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