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36947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83733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89533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990518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