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066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102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830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797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